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XVI заседание                                                                                                       V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9 октября 2025 года №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Кондопожского городского поселения от 26.09.2024г. №10 «О введении на территории Кондопожского городского поселения туристического налога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 CYR"/>
          <w:sz w:val="28"/>
          <w:szCs w:val="28"/>
          <w:lang w:eastAsia="ar-SA"/>
        </w:rPr>
        <w:t>В соответствии с пунктом 3 статьи 418.4 Налогового кодекса Российской Федерации</w:t>
      </w:r>
      <w:r>
        <w:rPr>
          <w:sz w:val="26"/>
          <w:szCs w:val="26"/>
        </w:rPr>
        <w:t xml:space="preserve">, рекомендациями Главы Республики Карелия А.О. Парфенчикова от 05.03.2025г.,  а также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 Решение Совета Кондопожского городского поселения от 26.09.2024г. №10 «О введении на территории Кондопожского городскогопоселения туристического налога» изменения, дополнив пунктом 3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3.1. Категории физических лиц, стоимость услуг по временному проживанию которых не включается в налоговую базу, установлены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normativ.kontur.ru/document?moduleid=1&amp;documentid=490998" \l "l6248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ом 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статьи 418.4 Налог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ловии предоставления налогоплательщиком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лица в возрасте до 23 лет, обучающихся по очной форме обучения в образовательных организациях, осуществляющих деятельность в области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лица, находящихся на иждивении, которые являются членами семей граждан, указанных в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normativ.kontur.ru/document?moduleid=1&amp;documentid=490998" \l "l6249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дпункте 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ункта 2 статьи 418.4 Налогового кодекса Российской Федерации. 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1 января 2026 года, но не ранее чем по истечении одного месяца со дня его официального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ондопожского городского поселения </w:t>
        <w:tab/>
        <w:tab/>
        <w:tab/>
        <w:tab/>
        <w:t xml:space="preserve">     Д.С. Дери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2:51:00Z</dcterms:created>
  <dc:creator>gorglava</dc:creator>
  <dc:description/>
  <cp:keywords/>
  <dc:language>en-US</dc:language>
  <cp:lastModifiedBy>Елена Шлямина</cp:lastModifiedBy>
  <cp:lastPrinted>2025-10-08T15:23:00Z</cp:lastPrinted>
  <dcterms:modified xsi:type="dcterms:W3CDTF">2025-10-10T12:54:00Z</dcterms:modified>
  <cp:revision>3</cp:revision>
  <dc:subject/>
  <dc:title>УТВЕРЖДЕНО</dc:title>
</cp:coreProperties>
</file>